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1125</wp:posOffset>
            </wp:positionH>
            <wp:positionV relativeFrom="paragraph">
              <wp:posOffset>-424815</wp:posOffset>
            </wp:positionV>
            <wp:extent cx="905510" cy="1029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46" t="-18" r="41689" b="483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   </w:t>
      </w:r>
    </w:p>
    <w:p>
      <w:pPr>
        <w:pStyle w:val="Heading1"/>
        <w:ind w:hanging="0"/>
        <w:jc w:val="center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7556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5.95pt" to="496.45pt,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апреля 2015 г.  № 11/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1.12.2014 №8/48 «О бюджете муниципального образования г.Владикавказ на 2015 год и на плановый период 2016 и 2017 годов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.2013 №46/73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одиннадцатая сессия Собрания представителей г.Владикавказ 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 xml:space="preserve"> созыва </w:t>
      </w:r>
      <w:r>
        <w:rPr>
          <w:b/>
          <w:spacing w:val="-2"/>
          <w:sz w:val="28"/>
          <w:szCs w:val="28"/>
        </w:rPr>
        <w:t>р е ш а е т:</w:t>
      </w:r>
    </w:p>
    <w:p>
      <w:pPr>
        <w:pStyle w:val="Normal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182 112,6 тыс.рублей с учетом средств, получаемых из республиканского бюджета по разделу «Безвозмездные поступления» в сумме 1 909 636,6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546 198,6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муниципального образования г.Владикавказ на 2015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5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5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5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5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местного самоуправления г.Владикавказа направляет в 2015 году средства в сумме 2 500,0 тыс.рублей в уставной капитал ВМУП «ВладАвтоТранс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бзац 4 пункта 2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  <w:szCs w:val="28"/>
        </w:rPr>
        <w:t>предельный объем расходов на обслуживание муниципального долга муниципального образования г.Владикавказ на 2015 год в сумме 103 653,1 тыс. рублей».</w:t>
      </w:r>
    </w:p>
    <w:p>
      <w:pPr>
        <w:pStyle w:val="Normal"/>
        <w:jc w:val="both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 г.Владикавказа в ходе исполнения бюджета муниципального образования г.Владикавказ в 2015 году увеличить текущие расходы на содержание аппарата АМС г.Владикавказа в сумме 2 200,0 тыс.руб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ab/>
        <w:tab/>
        <w:t>М. Хадарцев</w:t>
      </w:r>
    </w:p>
    <w:sectPr>
      <w:type w:val="nextPage"/>
      <w:pgSz w:w="11906" w:h="16838"/>
      <w:pgMar w:left="1134" w:right="70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0:00Z</dcterms:created>
  <dc:creator>User</dc:creator>
  <dc:description/>
  <cp:keywords/>
  <dc:language>en-US</dc:language>
  <cp:lastModifiedBy>Алина Багаева</cp:lastModifiedBy>
  <cp:lastPrinted>2015-05-05T12:09:00Z</cp:lastPrinted>
  <dcterms:modified xsi:type="dcterms:W3CDTF">2015-05-05T10:15:00Z</dcterms:modified>
  <cp:revision>16</cp:revision>
  <dc:subject/>
  <dc:title>СОБРАНИЕ ПРЕДСТАВИТЕЛЕЙ</dc:title>
</cp:coreProperties>
</file>